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boot 1.9.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Intel Corporation. All other files contain their copyright and license at the beginning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 Intel products are not intended for use in medical, life saving, or life sustaining applications. Intel may make changes to specifications and product descriptions at any time, without notice. The API and software may contain design defects or errors known as errata which may cause the product to deviate from published specifications. Current characterized errata are available on request. This document and the software described in it are furnished under license and may only be used or copied in accordance with the terms of the license. The information in this document is furnished for informational use only, is subject to change without notice, and should not be construed as a commitment by Intel Corporation. Intel Corporation assumes no responsibility or liability for any errors or inaccuracies that may appear in this document or any software that may be provided in association with this document. Except as permitted by such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tel may make changes to specifications and product descriptions at any time, without notice. The API and software may contain design defects or errors known as errata which may cause the product to deviate from This document and the software described in it are furnished under license and may only be used or copied in accordance with the terms of the license. The information in this document is furnished for informational use only, is subject to change without notice, and should not be construed as a commitment by Intel Corporation. Intel Corporation assumes no responsibility or liability for any errors or inaccuracies that may appear in this document or any software that may be provided in association with this document. Except as permitted by such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unmodified,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re assumed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al-Time System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Lockert &lt;tholo@sigm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co Peereboom &lt;marco@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cott Long &lt;scottl@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tur Grabowski &lt;art@open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msmith@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fan Esser &lt;s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fan Esser &lt;s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4VbHGE+IM1OnbPVUqskpQREl3bdC9GejWffdhs7XAlSzql7yPHVPlikRlMq1JgNyg+tZJAg
i4ORk7Vaoe0s+6rhPn1IfOQG5dfVDWUBj0h7l8d0FvN/8kslhafpbCYOwLZdiQlwoMLtuWl+
ZChUWA/Zmcw7HiLumAfe7HGXhEmWa/CA2v7AS6x4QqkdzCLbvxpqiLOm4ymSL5kgDaL/gsrh
Xr8u0LEb79s3InqC0j</vt:lpwstr>
  </property>
  <property fmtid="{D5CDD505-2E9C-101B-9397-08002B2CF9AE}" pid="3" name="_2015_ms_pID_7253431">
    <vt:lpwstr>v0WBoD/dKbO2szrcWCHGpwJ4AIPogovwnOilOKoIKaXFN/wLrcrBzE
qKg5p1rPDFPCD2lt5WeU7oPuw9CirnQPKvS79gXpHrbPdJlTaEdc5Jq3c/CyrraYt6EvADcS
wqfPsJInBoHLj9OBmovSrXei9UffTuiYXraAb24+hsBNJV+U5kR1JsxfDkKLq6Nb2nyHJ5Pz
DMiqxWWal9WMIkQaSdMRu12RXtoCOHc+BEhX</vt:lpwstr>
  </property>
  <property fmtid="{D5CDD505-2E9C-101B-9397-08002B2CF9AE}" pid="4" name="_2015_ms_pID_7253431_00">
    <vt:lpwstr>_2015_ms_pID_7253431</vt:lpwstr>
  </property>
  <property fmtid="{D5CDD505-2E9C-101B-9397-08002B2CF9AE}" pid="5" name="_2015_ms_pID_7253432">
    <vt:lpwstr>69/UDu+A8jN70aLpmbq3zi2rK2ifh3BBYeTa
KYzB8ZUZRjmZF99GTjCnDOLUlaISqOvf3bPPfLbEZW/HzEDVS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